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 Securities Pvt. Ltd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er : NSE &amp; BS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4, Arunachal Building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, Barakhamba Road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Delhi – 11000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40" w:firstLine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ub : BANK DETAILS</w:t>
      </w:r>
    </w:p>
    <w:p>
      <w:pPr>
        <w:pStyle w:val="Normal"/>
        <w:spacing w:before="0" w:after="0"/>
        <w:ind w:left="720" w:firstLine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ind w:left="720" w:firstLine="720"/>
        <w:rPr/>
      </w:pPr>
      <w:r>
        <w:rPr>
          <w:rFonts w:cs="Arial" w:ascii="Arial" w:hAnsi="Arial"/>
          <w:sz w:val="24"/>
          <w:szCs w:val="24"/>
          <w:u w:val="single"/>
        </w:rPr>
        <w:t>CLIENT CODE</w:t>
      </w:r>
      <w:r>
        <w:rPr>
          <w:rFonts w:cs="Arial" w:ascii="Arial" w:hAnsi="Arial"/>
          <w:sz w:val="24"/>
          <w:szCs w:val="24"/>
        </w:rPr>
        <w:t xml:space="preserve"> :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 Sir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dly amend the following in your record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hange in principal  Bank account  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Account No.</w:t>
        <w:tab/>
        <w:tab/>
        <w:t xml:space="preserve"> 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Bank Name </w:t>
        <w:tab/>
        <w:tab/>
        <w:t xml:space="preserve"> 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Address</w:t>
        <w:tab/>
        <w:t xml:space="preserve"> 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ICR No.</w:t>
        <w:tab/>
        <w:tab/>
        <w:t xml:space="preserve"> 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FSC Code </w:t>
        <w:tab/>
        <w:tab/>
        <w:t xml:space="preserve"> 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. Additional Bank account to be recorded 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Account No.</w:t>
        <w:tab/>
        <w:t xml:space="preserve"> </w:t>
        <w:tab/>
        <w:t xml:space="preserve">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Bank Name </w:t>
        <w:tab/>
        <w:t xml:space="preserve"> </w:t>
        <w:tab/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ank Address          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 No.</w:t>
        <w:tab/>
        <w:tab/>
        <w:t>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FSC Code </w:t>
        <w:tab/>
        <w:t xml:space="preserve">           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closed is self attested copy of the cancelled Cheque for your record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dly acknowledge receip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ing you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 faithfull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35:00Z</dcterms:created>
  <dc:creator>Administrator</dc:creator>
  <dc:description/>
  <dc:language>en-US</dc:language>
  <cp:lastModifiedBy>Administrator</cp:lastModifiedBy>
  <dcterms:modified xsi:type="dcterms:W3CDTF">2019-11-07T05:37:00Z</dcterms:modified>
  <cp:revision>1</cp:revision>
  <dc:subject/>
  <dc:title/>
</cp:coreProperties>
</file>