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 Securities Pvt. Ltd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ber : NSE &amp; BS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14, Arunachal Building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, Barakhamba Road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w Delhi – 110001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ub : DP DETAILS</w:t>
      </w:r>
    </w:p>
    <w:p>
      <w:pPr>
        <w:pStyle w:val="Normal"/>
        <w:spacing w:before="0" w:after="0"/>
        <w:ind w:left="720" w:firstLine="7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0"/>
        <w:ind w:left="720" w:firstLine="7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LIENT CODE</w:t>
      </w:r>
      <w:r>
        <w:rPr>
          <w:rFonts w:cs="Arial" w:ascii="Arial" w:hAnsi="Arial"/>
          <w:sz w:val="28"/>
          <w:szCs w:val="28"/>
        </w:rPr>
        <w:t xml:space="preserve"> : </w:t>
      </w:r>
    </w:p>
    <w:p>
      <w:pPr>
        <w:pStyle w:val="Normal"/>
        <w:spacing w:before="0" w:after="0"/>
        <w:ind w:left="720" w:firstLine="7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Sir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Kindly amend the following in your record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Change in principal  demat account for future payouts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ab/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.P. Name </w:t>
        <w:tab/>
        <w:t xml:space="preserve"> :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P ID</w:t>
        <w:tab/>
        <w:tab/>
        <w:t xml:space="preserve"> 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Client ID </w:t>
        <w:tab/>
        <w:tab/>
        <w:t xml:space="preserve"> :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2. Additional demat account to be recorded 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.P. Name </w:t>
        <w:tab/>
        <w:t xml:space="preserve"> :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P ID</w:t>
        <w:tab/>
        <w:tab/>
        <w:t xml:space="preserve"> 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Client ID </w:t>
        <w:tab/>
        <w:tab/>
        <w:t xml:space="preserve"> :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Enclosed is self attested copy of the Client Master, issued by the DP, for your records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ndly acknowledge receipt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nking you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s faithfully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me :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dress 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12:00Z</dcterms:created>
  <dc:creator>Administrator</dc:creator>
  <dc:description/>
  <dc:language>en-US</dc:language>
  <cp:lastModifiedBy>Administrator</cp:lastModifiedBy>
  <dcterms:modified xsi:type="dcterms:W3CDTF">2020-05-26T08:12:00Z</dcterms:modified>
  <cp:revision>2</cp:revision>
  <dc:subject/>
  <dc:title/>
</cp:coreProperties>
</file>